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76"/>
        <w:gridCol w:w="1364"/>
        <w:gridCol w:w="1312"/>
        <w:gridCol w:w="3264"/>
        <w:gridCol w:w="1260"/>
        <w:gridCol w:w="1140"/>
        <w:gridCol w:w="1126"/>
      </w:tblGrid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LE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LE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NAM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STNAME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Y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PCODE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at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orable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xer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 Ha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ington,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C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0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at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orable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nn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instein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 Dirks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ington,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C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0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at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orable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sconcellos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Paseo De San Antonio   Ste.#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Jose,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forni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13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iden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orable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l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nton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 Pennsylva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ington,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C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vern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orable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son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Capito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ramento,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1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er</w:t>
            </w:r>
          </w:p>
          <w:p>
            <w:pPr>
              <w:pStyle w:val="Normal"/>
              <w:rPr/>
            </w:pPr>
            <w:r>
              <w:rPr/>
              <w:t>Presiden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orable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rg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h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 Pennsylva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ington,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C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emblyma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y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gressma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37:00Z</dcterms:created>
  <dc:creator>Richard Mariott</dc:creator>
  <dc:description/>
  <dc:language>en-US</dc:language>
  <cp:lastModifiedBy>Richard Mariott</cp:lastModifiedBy>
  <dcterms:modified xsi:type="dcterms:W3CDTF">1998-06-17T10:37:00Z</dcterms:modified>
  <cp:revision>2</cp:revision>
  <dc:subject/>
  <dc:title>TITLE1	</dc:title>
</cp:coreProperties>
</file>